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Одбрана докторске дисертац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Положени сви испит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"/>
              </w:rPr>
              <w:t xml:space="preserve">Усмена одбрана докторске дисертације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"/>
              </w:rPr>
            </w:pPr>
            <w:r>
              <w:rPr/>
              <w:t>Оригинални научни рад, односно написана и одбрањена докторска дисертациј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"/>
              </w:rPr>
              <w:t>Кандидат треба на одбрани да покаже да уме проблемски да размишља, повезује чињенице различитих истраживања у интерпретацији резултата, поседује актуелне информације из медијско-културолошке области на коју се истраживани проблем односи и доноси релевантне закључке и импликације својих налаз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/>
              <w:t>Студент докторску дисертацију усмено брани пред комисијом, када то комисија одобри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ема препоручене литературе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ИР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окторска дисертација: 70 пое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смена одбрана докторске дисертације: 30 поен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6:00:00Z</dcterms:created>
  <dc:creator>Microsoft Office User</dc:creator>
  <dc:description/>
  <cp:keywords/>
  <dc:language>en-US</dc:language>
  <cp:lastModifiedBy>Microsoft Office User</cp:lastModifiedBy>
  <cp:lastPrinted>2008-06-10T13:57:00Z</cp:lastPrinted>
  <dcterms:modified xsi:type="dcterms:W3CDTF">2020-10-03T13:10:00Z</dcterms:modified>
  <cp:revision>4</cp:revision>
  <dc:subject/>
  <dc:title/>
</cp:coreProperties>
</file>